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Определите соотношения между системами человеческого организма и воздействием алкоголя на них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ищеварительная система                                                    а. гипоксия;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б. макроцит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рдечно-сосудист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в. некронефр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делительная система</w:t>
      </w:r>
    </w:p>
    <w:p>
      <w:pPr>
        <w:pStyle w:val="Normal"/>
        <w:ind w:right="-8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г. дистрофия и некроз </w:t>
      </w:r>
    </w:p>
    <w:p>
      <w:pPr>
        <w:pStyle w:val="Normal"/>
        <w:ind w:right="-82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нервных клеток;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рвная система                                                                      д. повыш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креции;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е. дистрофия 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ышечных кле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истема крови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ж. повы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холестер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з. пиелонеф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и. повы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внутричереп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д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к. нарушение моторики </w:t>
      </w:r>
    </w:p>
    <w:p>
      <w:pPr>
        <w:pStyle w:val="Normal"/>
        <w:ind w:right="-64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ищевода. 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  <w:t>Ответы: 1. – д, к; 2. – а, е; 3. – в, з; 4. – б, ж; 5. – г, и.</w:t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239135" cy="3467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горизонтали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висимость от двух веществ, не признанных наркоти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Регулярное употребление спирт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орьба подростка за свою самостоятельность, независим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щущение неудовлетворенности, недово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вычное использование снотворных или успокоитель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овалы в памя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Зависимость от наркот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ием наркотических средств с целью испытания состояния опья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сихоактивные ве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тремление подражать во всем кому-ли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Склонность к бродяжниче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Многодневное пьян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Обманы вос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вертикали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ность переносить увеличивающиеся дозы наркотического веществ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елое состояние, которое наркоманы не способны выдержать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окойство, напряженность, проявление тревоги и страх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омалия характера от которой страдает сам человек и общество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исимость от двух наркотико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чение к алкоголю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ство необыкновенного душевного и телесного комфорт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вышение доз наркот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4. Острый алкогольный псих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6. Вр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9.  Высушенное и спрессованное смолистое ве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</w:p>
    <w:p>
      <w:pPr>
        <w:pStyle w:val="Normal"/>
        <w:rPr/>
      </w:pPr>
      <w:r>
        <w:rPr>
          <w:b/>
          <w:i/>
          <w:sz w:val="28"/>
          <w:szCs w:val="28"/>
        </w:rPr>
        <w:t>по горизонтали:</w:t>
      </w:r>
      <w:r>
        <w:rPr>
          <w:b/>
          <w:sz w:val="28"/>
          <w:szCs w:val="28"/>
        </w:rPr>
        <w:t>5. Политоксикация 8.Пьянство 9. Эмансипация 10.Дискомфорт 11.Привыкание 13. Амнеция 15. Наркомания 17. Наркотизация 18. Наркотики 20. Имитация 21. Драмомания 22. Запой 23.Галлюцинации</w:t>
      </w:r>
    </w:p>
    <w:p>
      <w:pPr>
        <w:pStyle w:val="Normal"/>
        <w:rPr/>
      </w:pPr>
      <w:r>
        <w:rPr>
          <w:b/>
          <w:i/>
          <w:sz w:val="28"/>
          <w:szCs w:val="28"/>
        </w:rPr>
        <w:t>по вертикали:</w:t>
      </w:r>
      <w:r>
        <w:rPr>
          <w:b/>
          <w:sz w:val="28"/>
          <w:szCs w:val="28"/>
        </w:rPr>
        <w:t xml:space="preserve"> 1. Толерантность 2. Абстиненция 3. Психо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сихопатия5. Полинаркомания 6. Тяга 7. Эйфор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дозировка 12. Протест 14. Делирий 14. Нарколог 19. Гаш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Normal"/>
        <w:ind w:right="-644" w:hanging="0"/>
        <w:rPr/>
      </w:pPr>
      <w:r>
        <w:rPr/>
      </w:r>
    </w:p>
    <w:p>
      <w:pPr>
        <w:pStyle w:val="Style15"/>
        <w:rPr/>
      </w:pPr>
      <w:r>
        <w:rPr>
          <w:rFonts w:eastAsia="Tahoma"/>
          <w:color w:val="040608"/>
          <w:sz w:val="24"/>
          <w:szCs w:val="24"/>
        </w:rPr>
        <w:t xml:space="preserve">     </w:t>
      </w:r>
      <w:r>
        <w:rPr>
          <w:color w:val="040608"/>
          <w:sz w:val="24"/>
          <w:szCs w:val="24"/>
          <w:u w:val="single"/>
        </w:rPr>
        <w:t>Отметить верные утверждения при алкогольном отравлении: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 xml:space="preserve">1. немедленно вывести на свежий воздух (или открыть двери и форточки); 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>2. не трогать пострадавшего;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 xml:space="preserve">3.  вызвать рвоту с помощью любого средства, которое окажется под рукой, - например, 1 чайной ложки порошка горчицы, растворенного в стакане теплой воды, что обычно действует моментально; 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>4. не пытаться вызвать рвоту до приезда врача;</w:t>
      </w:r>
    </w:p>
    <w:p>
      <w:pPr>
        <w:pStyle w:val="Style15"/>
        <w:rPr/>
      </w:pPr>
      <w:r>
        <w:rPr>
          <w:color w:val="040608"/>
          <w:sz w:val="24"/>
          <w:szCs w:val="24"/>
        </w:rPr>
        <w:t xml:space="preserve">5.  давать нюхать нашатырный спирт, а также давать его внутрь по 10 капель на полстакана воды через каждые 20 минут. Заменителем нашатырного спирта может быть уксус; </w:t>
      </w:r>
    </w:p>
    <w:p>
      <w:pPr>
        <w:pStyle w:val="Style15"/>
        <w:rPr/>
      </w:pPr>
      <w:r>
        <w:rPr>
          <w:color w:val="040608"/>
          <w:sz w:val="24"/>
          <w:szCs w:val="24"/>
        </w:rPr>
        <w:t xml:space="preserve">6.  поставить горчичники к икрам, ступням, кистям, затылку; 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 xml:space="preserve">7. давать пить крепкий чай; 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>8. не давать пить никакой жидкости;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>9. заставить принимать активированный уголь по 2 таблетки через каждые 2 часа.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>Верно: 1, 3, 5, 6, 7, 9.</w:t>
      </w:r>
    </w:p>
    <w:p>
      <w:pPr>
        <w:pStyle w:val="Style15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  <w:t>Неверно: 2. 4, 8.</w:t>
      </w:r>
    </w:p>
    <w:p>
      <w:pPr>
        <w:pStyle w:val="Normal"/>
        <w:rPr>
          <w:color w:val="040608"/>
          <w:sz w:val="24"/>
          <w:szCs w:val="24"/>
        </w:rPr>
      </w:pPr>
      <w:r>
        <w:rPr>
          <w:color w:val="040608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8:23:00Z</dcterms:created>
  <dc:creator>Nickolay Purgin</dc:creator>
  <dc:description/>
  <cp:keywords/>
  <dc:language>en-US</dc:language>
  <cp:lastModifiedBy>Nickolay Purgin</cp:lastModifiedBy>
  <dcterms:modified xsi:type="dcterms:W3CDTF">2009-12-26T08:23:00Z</dcterms:modified>
  <cp:revision>2</cp:revision>
  <dc:subject/>
  <dc:title/>
</cp:coreProperties>
</file>